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İRTİBAT KAYIT FOR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 Ad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rtibat Kuran Kiş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rtibat Kurulan Kiş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mz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3240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nin zamanında ve sözleşmeye uygun şekilde uygulanmasını etkileyeceği değerlendirilen hususlar ve bunlara ilişkin tedbirl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İ-3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31:00Z</dcterms:created>
  <dc:creator>Your User Name</dc:creator>
  <dc:description/>
  <cp:keywords/>
  <dc:language>en-US</dc:language>
  <cp:lastModifiedBy>Deniz ŞAHİN CİNOĞLU</cp:lastModifiedBy>
  <cp:lastPrinted>2007-08-28T15:12:00Z</cp:lastPrinted>
  <dcterms:modified xsi:type="dcterms:W3CDTF">2021-04-11T20:00:00Z</dcterms:modified>
  <cp:revision>10</cp:revision>
  <dc:subject/>
  <dc:title>PROJE KONTROL LİSTESİ</dc:title>
</cp:coreProperties>
</file>