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11379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4.2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DEĞERLENDİRME KOMİTESİ NİHAİ DEĞERLENDİRME RAPOR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İçindekiler:</w:t>
        <w:tab/>
      </w:r>
      <w:r>
        <w:rPr/>
        <w:t>Zaman çizelgesi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Gözlemciler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Değerlendiriciler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Değerlendirme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Sonuç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İmzal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kler:</w:t>
        <w:tab/>
        <w:tab/>
      </w:r>
      <w:r>
        <w:rPr/>
        <w:t>Toplantı tutanaklar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Zaman çizelges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15"/>
        <w:gridCol w:w="2316"/>
        <w:gridCol w:w="231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Gü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1.Toplant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b/>
              </w:rPr>
              <w:t>2. Toplant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3. Toplant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Gözlemciler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549"/>
      </w:tblGrid>
      <w:tr>
        <w:trPr>
          <w:trHeight w:val="36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sim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msil ettiği kuruluş</w:t>
            </w:r>
          </w:p>
        </w:tc>
      </w:tr>
      <w:tr>
        <w:trPr>
          <w:trHeight w:val="34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/>
      </w:pPr>
      <w:r>
        <w:rPr>
          <w:b/>
        </w:rPr>
        <w:t>Değerlendiriciler</w:t>
      </w:r>
    </w:p>
    <w:tbl>
      <w:tblPr>
        <w:tblW w:w="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368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sim</w:t>
            </w:r>
          </w:p>
        </w:tc>
      </w:tr>
      <w:tr>
        <w:trPr>
          <w:trHeight w:val="3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Değerlendirme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i/>
        </w:rPr>
        <w:t>Değerlendirme komitesi tarafından gerçekleştirilen proje başvurularına ilişkin değerlendirmelerin açıklanması (Örneğin: yeniden puanlama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Sonuç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Yapılmış olan puanlamalar ve alınmış açıklamalar çerçevesinde, değerlendirme komitesi aşağıda yer alan tekliflerin teknik ve mali değerlendirme neticesinde asıl listede yer almasına karar vermişti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480"/>
        <w:gridCol w:w="3513"/>
      </w:tblGrid>
      <w:tr>
        <w:trPr>
          <w:trHeight w:val="53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nun Ad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Proje Başvuru Kodu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ıklama</w:t>
            </w:r>
          </w:p>
        </w:tc>
      </w:tr>
      <w:tr>
        <w:trPr>
          <w:trHeight w:val="51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Yapılmış olan puanlamalar ve alınmış açıklamalar çerçevesinde, değerlendirme komitesi aşağıda yer alan tekliflerin teknik ve mali değerlendirme neticesinde yedek listede yer almasına karar vermişti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480"/>
        <w:gridCol w:w="3513"/>
      </w:tblGrid>
      <w:tr>
        <w:trPr>
          <w:trHeight w:val="53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nun Ad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Proje Başvuru Kodu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ıklama</w:t>
            </w:r>
          </w:p>
        </w:tc>
      </w:tr>
      <w:tr>
        <w:trPr>
          <w:trHeight w:val="51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Yapılmış olan puanlamalar ve alınmış açıklamalar çerçevesinde, değerlendirme komitesi aşağıda yer alan tekliflerin teknik ve mali değerlendirme neticesinde elenmesine karar vermiştir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457"/>
        <w:gridCol w:w="3543"/>
      </w:tblGrid>
      <w:tr>
        <w:trPr>
          <w:trHeight w:val="53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sunun Ad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 Başvuru Kod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lenme sebebi/sebepleri</w:t>
            </w:r>
          </w:p>
        </w:tc>
      </w:tr>
      <w:tr>
        <w:trPr>
          <w:trHeight w:val="51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pacing w:before="0" w:after="120"/>
        <w:ind w:left="714" w:hanging="357"/>
        <w:jc w:val="both"/>
        <w:outlineLvl w:val="0"/>
        <w:rPr>
          <w:b/>
          <w:b/>
        </w:rPr>
      </w:pPr>
      <w:r>
        <w:rPr>
          <w:b/>
        </w:rPr>
        <w:t>İmzalar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218"/>
      </w:tblGrid>
      <w:tr>
        <w:trPr>
          <w:trHeight w:val="3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si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İmza</w:t>
            </w:r>
          </w:p>
        </w:tc>
      </w:tr>
      <w:tr>
        <w:trPr>
          <w:trHeight w:val="5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Değerlendirme Komitesi Üyesi/ Başk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Değerlendirme Komitesi Üye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Değerlendirme Komitesi Üye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Değerlendirme Komitesi Üye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Değerlendirme Komitesi Üye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Yeniden Değerlendirme Sürecinin Mevzuata Uygunluğunu Kontrol Eden Ajans Persone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ekre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16:00Z</dcterms:created>
  <dc:creator>Your User Name</dc:creator>
  <dc:description/>
  <cp:keywords/>
  <dc:language>en-US</dc:language>
  <cp:lastModifiedBy>Deniz ŞAHİN CİNOĞLU</cp:lastModifiedBy>
  <dcterms:modified xsi:type="dcterms:W3CDTF">2021-04-11T19:43:00Z</dcterms:modified>
  <cp:revision>5</cp:revision>
  <dc:subject/>
  <dc:title> </dc:title>
</cp:coreProperties>
</file>